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 w:val="false"/>
          <w:sz w:val="20"/>
        </w:rPr>
      </w:pPr>
      <w:r>
        <w:rPr>
          <w:sz w:val="20"/>
        </w:rPr>
        <w:t>The Great Gatsby</w:t>
        <w:tab/>
        <w:tab/>
        <w:tab/>
        <w:tab/>
      </w:r>
      <w:r>
        <w:rPr>
          <w:i w:val="false"/>
          <w:iCs w:val="false"/>
          <w:sz w:val="20"/>
        </w:rPr>
        <w:t>Name</w:t>
      </w:r>
      <w:r>
        <w:rPr>
          <w:sz w:val="20"/>
        </w:rPr>
        <w:tab/>
      </w:r>
    </w:p>
    <w:p>
      <w:pPr>
        <w:pStyle w:val="Heading2"/>
        <w:rPr>
          <w:sz w:val="20"/>
        </w:rPr>
      </w:pPr>
      <w:r>
        <w:rPr>
          <w:sz w:val="20"/>
        </w:rPr>
        <w:t>English 11 A</w:t>
        <w:tab/>
        <w:tab/>
        <w:tab/>
        <w:tab/>
        <w:tab/>
        <w:t>Da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Mrs. van Heeckeren</w:t>
        <w:tab/>
        <w:tab/>
        <w:tab/>
        <w:tab/>
        <w:t>Period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0"/>
        </w:rPr>
        <w:t> </w:t>
      </w:r>
      <w:r>
        <w:rPr>
          <w:b/>
          <w:bCs/>
          <w:sz w:val="20"/>
        </w:rPr>
        <w:t>I.</w:t>
      </w:r>
      <w:r>
        <w:rPr>
          <w:sz w:val="20"/>
        </w:rPr>
        <w:t xml:space="preserve">  </w:t>
      </w:r>
      <w:r>
        <w:rPr>
          <w:b/>
          <w:bCs/>
          <w:sz w:val="20"/>
        </w:rPr>
        <w:t>Matching (22 Points)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 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. ______Bootlegger</w:t>
        <w:tab/>
        <w:tab/>
        <w:t>a.  his death foreshadows Gatsby’s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 </w:t>
      </w:r>
      <w:r>
        <w:rPr>
          <w:sz w:val="22"/>
        </w:rPr>
        <w:t>2. ______Gatsby</w:t>
        <w:tab/>
        <w:tab/>
        <w:t>b.  polo player who cheats on his wife with “low class” women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 </w:t>
      </w:r>
      <w:r>
        <w:rPr>
          <w:sz w:val="22"/>
        </w:rPr>
        <w:t>3. ______Henry Gatz</w:t>
        <w:tab/>
        <w:tab/>
        <w:t>c.  Gatsby's shady business associate and financial mentor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 </w:t>
      </w:r>
      <w:r>
        <w:rPr>
          <w:sz w:val="22"/>
        </w:rPr>
        <w:t>4. ______Daisy Fay</w:t>
        <w:tab/>
        <w:tab/>
        <w:t>d.  Less “established” or respectable of the two eggs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 </w:t>
      </w:r>
      <w:r>
        <w:rPr>
          <w:sz w:val="22"/>
        </w:rPr>
        <w:t>5. ______West Egg</w:t>
        <w:tab/>
        <w:tab/>
        <w:t>e.  A compulsive liar who cheats at golf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 </w:t>
      </w:r>
      <w:r>
        <w:rPr>
          <w:sz w:val="22"/>
        </w:rPr>
        <w:t>6. ______East Egg</w:t>
        <w:tab/>
        <w:tab/>
        <w:t>f.  Comes to his son’s funeral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 </w:t>
      </w:r>
      <w:r>
        <w:rPr>
          <w:sz w:val="22"/>
        </w:rPr>
        <w:t>7.  ______Speakeasy</w:t>
        <w:tab/>
        <w:tab/>
        <w:t>g.  Wishes she was Tom’s wif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 </w:t>
      </w:r>
      <w:r>
        <w:rPr>
          <w:sz w:val="22"/>
        </w:rPr>
        <w:t>8. ______T. J. Eckleberg</w:t>
        <w:tab/>
        <w:t>h.  symbol of Gatsby’s dream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 </w:t>
      </w:r>
      <w:r>
        <w:rPr>
          <w:sz w:val="22"/>
        </w:rPr>
        <w:t>9. ______Plaza Hotel</w:t>
        <w:tab/>
        <w:tab/>
        <w:t>i.  Slang name one who produces or sells alcohol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 </w:t>
      </w:r>
      <w:r>
        <w:rPr>
          <w:sz w:val="22"/>
        </w:rPr>
        <w:t>10. ______Prohibition</w:t>
        <w:tab/>
        <w:tab/>
        <w:t>j.  Gatsby’s “Midwestern” hom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 </w:t>
      </w:r>
      <w:r>
        <w:rPr>
          <w:sz w:val="22"/>
        </w:rPr>
        <w:t>11. ______Nouveau Riche</w:t>
        <w:tab/>
        <w:t>k.  The boarder who leaves his tennis shoes at Gatsby’s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 </w:t>
      </w:r>
      <w:r>
        <w:rPr>
          <w:sz w:val="22"/>
        </w:rPr>
        <w:t>12.  ______Pammy</w:t>
        <w:tab/>
        <w:tab/>
        <w:t>l.  Club where alcohol was illegally sol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 </w:t>
      </w:r>
      <w:r>
        <w:rPr>
          <w:sz w:val="22"/>
        </w:rPr>
        <w:t>13. ______Meyer Wolfsheim</w:t>
        <w:tab/>
        <w:t>m.  Regarded as ostentatious by those who inherited their wealth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 </w:t>
      </w:r>
      <w:r>
        <w:rPr>
          <w:sz w:val="22"/>
        </w:rPr>
        <w:t>14. ______ Jordan Baker</w:t>
        <w:tab/>
        <w:t>n.  The drunk in the library, comes to Gatsby's funeral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 </w:t>
      </w:r>
      <w:r>
        <w:rPr>
          <w:sz w:val="22"/>
        </w:rPr>
        <w:t xml:space="preserve">15. </w:t>
        <w:softHyphen/>
        <w:softHyphen/>
        <w:softHyphen/>
        <w:softHyphen/>
        <w:t>______Tom Buchanan</w:t>
        <w:tab/>
        <w:t>o.  the day before her wedding she “changed her mind”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 </w:t>
      </w:r>
      <w:r>
        <w:rPr>
          <w:sz w:val="22"/>
        </w:rPr>
        <w:t>16. ______Valley of Ashes</w:t>
        <w:tab/>
        <w:t>p.  Seen as an image of God by Mr. Wilson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 </w:t>
      </w:r>
      <w:r>
        <w:rPr>
          <w:sz w:val="22"/>
        </w:rPr>
        <w:t>17. ______Myrtle</w:t>
        <w:tab/>
        <w:tab/>
        <w:t>q.  symbolizes Gatsby’s attempt to stop tim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8. ______Owl Eyes</w:t>
        <w:tab/>
        <w:tab/>
        <w:t>r.  Represents the gloom of the working class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9. ______Klipspringer</w:t>
        <w:tab/>
        <w:tab/>
        <w:t>s.  Period when production &amp; sale of alcohol was illegal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0. ______Dan Cody</w:t>
        <w:tab/>
        <w:tab/>
        <w:t>t.  Home of  “old money”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1. ______San Francisco</w:t>
        <w:tab/>
        <w:t>u.  A plaything to her mother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2.  ______green light</w:t>
        <w:tab/>
        <w:tab/>
        <w:t>v.  Sight of Gatsby and Tom’s fight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23. _______ Nick’s clock</w:t>
        <w:tab/>
        <w:t>w.  pursues an impossible dream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sz w:val="22"/>
        </w:rPr>
        <w:t xml:space="preserve">II.  For each quote, answer the questions that follow.  </w:t>
      </w:r>
      <w:r>
        <w:rPr>
          <w:sz w:val="20"/>
        </w:rPr>
        <w:t>(2 Points each)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"Whenever you feel like criticizing anyone, just remember that all the people in this world haven't had the advantages that you've had."</w:t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ho said it?</w:t>
        <w:tab/>
        <w:tab/>
        <w:tab/>
        <w:tab/>
        <w:t>What did they mean?</w:t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"I'm glad it's a girl.  And I hope she'll be a fool- that's the best thing a girl can be in this world, a beautiful fool."</w:t>
      </w:r>
    </w:p>
    <w:p>
      <w:pPr>
        <w:pStyle w:val="TextBody"/>
        <w:ind w:firstLine="72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ho said it?</w:t>
        <w:tab/>
        <w:tab/>
        <w:tab/>
        <w:tab/>
        <w:t>What did they mean?</w:t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" . . .they conducted themselves according to the rules of behavior associated with amusement parks."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ho are “they”?</w:t>
        <w:tab/>
        <w:tab/>
        <w:tab/>
        <w:tab/>
        <w:t>Where?</w:t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"I hate careless people.  That's why I like you."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ho said it?</w:t>
        <w:tab/>
        <w:tab/>
        <w:tab/>
        <w:tab/>
        <w:t>What did they mean?</w:t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"I am one of the few honest people I have ever known."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ho said it?</w:t>
        <w:tab/>
        <w:tab/>
        <w:tab/>
        <w:tab/>
        <w:t>What did they mean?</w:t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"He would never so much as look at a friend's wife."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ho said it?</w:t>
        <w:tab/>
        <w:tab/>
        <w:tab/>
        <w:tab/>
        <w:t>About whom?</w:t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“</w:t>
      </w:r>
      <w:r>
        <w:rPr>
          <w:b w:val="false"/>
          <w:bCs w:val="false"/>
          <w:sz w:val="22"/>
        </w:rPr>
        <w:t>Can’t repeat the past?  Why of course you can.”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ho said it?</w:t>
        <w:tab/>
        <w:tab/>
        <w:tab/>
        <w:tab/>
        <w:t>What did they mean?</w:t>
      </w:r>
    </w:p>
    <w:p>
      <w:pPr>
        <w:pStyle w:val="TextBody"/>
        <w:ind w:left="3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"Possibly it had occurred to him that the colossal significance of that light had now vanished forever."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ho is “he”?</w:t>
        <w:tab/>
        <w:tab/>
        <w:tab/>
        <w:tab/>
        <w:t>What does it mean?</w:t>
      </w:r>
    </w:p>
    <w:p>
      <w:pPr>
        <w:pStyle w:val="TextBody"/>
        <w:ind w:firstLine="72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"Afterward he kept looking at the child with surprise.  I don't think he had ever really believed in its existence before."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ho is “he”?</w:t>
        <w:tab/>
        <w:tab/>
        <w:tab/>
        <w:tab/>
        <w:t>What does it mean?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"Her voice is full of money."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ho is “she”?</w:t>
        <w:tab/>
        <w:tab/>
        <w:tab/>
        <w:tab/>
        <w:t>What does it mean?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"His wife and his mistress, until an hour ago secure and inviolate, were slipping precipitately from his control."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ho is “he”?</w:t>
        <w:tab/>
        <w:tab/>
        <w:tab/>
        <w:tab/>
        <w:t>What does it mean?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"I did love him once--but I loved you too."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ho said it?</w:t>
        <w:tab/>
        <w:tab/>
        <w:tab/>
        <w:tab/>
        <w:t>What did they mean?</w:t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"You know, old sport, I've never used that pool all summer?"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ho said it?</w:t>
        <w:tab/>
        <w:tab/>
        <w:tab/>
        <w:tab/>
        <w:t>Why is it ironic?</w:t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“</w:t>
      </w:r>
      <w:r>
        <w:rPr>
          <w:b w:val="false"/>
          <w:bCs w:val="false"/>
          <w:sz w:val="22"/>
        </w:rPr>
        <w:t>You’re worth the whole damn bunch of them.”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ho said it?</w:t>
        <w:tab/>
        <w:tab/>
        <w:tab/>
        <w:tab/>
        <w:t>About whom?</w:t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"Well I met another careless driver, didn't I?"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ho said it?</w:t>
        <w:tab/>
        <w:tab/>
        <w:tab/>
        <w:tab/>
        <w:t>About whom?</w:t>
      </w:r>
    </w:p>
    <w:p>
      <w:pPr>
        <w:pStyle w:val="TextBody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sz w:val="32"/>
        </w:rPr>
        <w:t>III.</w:t>
      </w:r>
      <w:r>
        <w:rPr/>
        <w:t xml:space="preserve">  </w:t>
      </w:r>
      <w:r>
        <w:rPr>
          <w:sz w:val="32"/>
        </w:rPr>
        <w:t>Short Answer: For each question, cite specific details from the text to support your answers. (5 Points each)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/>
      </w:pPr>
      <w:r>
        <w:rPr/>
        <w:t>How might the image of the wrecked car in the ditch, at Gatsby’s first party, symbolize the theme of the novel?</w:t>
      </w:r>
    </w:p>
    <w:p>
      <w:pPr>
        <w:pStyle w:val="Normal"/>
        <w:pBdr>
          <w:bottom w:val="single" w:sz="12" w:space="1" w:color="000000"/>
        </w:pBdr>
        <w:spacing w:lineRule="auto" w:line="480"/>
        <w:ind w:left="360" w:hanging="0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2.  </w:t>
      </w:r>
      <w:r>
        <w:rPr>
          <w:sz w:val="22"/>
        </w:rPr>
        <w:t>Describe why you think Gatsby either is or is not “great.”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Compare and contrast Tom and Gatsby.  Consider their social status, their wealth and their interpersonal skills</w:t>
      </w:r>
      <w:r>
        <w:rPr>
          <w:sz w:val="22"/>
        </w:rPr>
        <w:t>.</w:t>
      </w:r>
    </w:p>
    <w:p>
      <w:pPr>
        <w:pStyle w:val="TextBodyIndent"/>
        <w:rPr>
          <w:sz w:val="22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qualities do Gatsby and George Wilson have in common?  Why are their deaths inevitable?</w:t>
      </w:r>
    </w:p>
    <w:p>
      <w:pPr>
        <w:pStyle w:val="Normal"/>
        <w:spacing w:lineRule="auto" w:line="480"/>
        <w:ind w:left="360" w:hanging="0"/>
        <w:rPr>
          <w:sz w:val="22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</w:rPr>
      </w:pPr>
      <w:r>
        <w:rPr>
          <w:sz w:val="22"/>
        </w:rPr>
        <w:t xml:space="preserve">Why does Daisy stay with Tom rather than leave him for Gatsby?  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2:55:00Z</dcterms:created>
  <dc:creator>Rolf Christiaan van Heeckeren</dc:creator>
  <dc:description/>
  <dc:language>en-US</dc:language>
  <cp:lastModifiedBy>DvH</cp:lastModifiedBy>
  <cp:lastPrinted>2006-02-07T14:12:00Z</cp:lastPrinted>
  <dcterms:modified xsi:type="dcterms:W3CDTF">2006-02-10T13:30:00Z</dcterms:modified>
  <cp:revision>11</cp:revision>
  <dc:subject/>
  <dc:title>The Great Gatsby</dc:title>
</cp:coreProperties>
</file>